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 w:val="48"/>
          <w:szCs w:val="48"/>
        </w:rPr>
      </w:pPr>
      <w:r>
        <w:rPr>
          <w:rFonts w:cs="Calibri" w:ascii="Calibri" w:hAnsi="Calibri"/>
          <w:b w:val="false"/>
          <w:sz w:val="48"/>
          <w:szCs w:val="48"/>
        </w:rPr>
        <w:t>DJ PERFORMANCE CONTRACT RIDER (NIGHTCLUB)</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t>This rider is herewith attached to and made part of the contract dated _______________, 200__ by and between ____________________ (hereinafter referred to as the "Artist"), and ____________________ (hereinafter referred to as the "Purchas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lace of Engagemen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_____VENUE NAME_____</w:t>
      </w:r>
    </w:p>
    <w:p>
      <w:pPr>
        <w:pStyle w:val="Normal"/>
        <w:rPr>
          <w:rFonts w:ascii="Calibri" w:hAnsi="Calibri" w:cs="Calibri"/>
        </w:rPr>
      </w:pPr>
      <w:r>
        <w:rPr>
          <w:rFonts w:cs="Calibri" w:ascii="Calibri" w:hAnsi="Calibri"/>
        </w:rPr>
        <w:t>_____ADDRESS_____</w:t>
      </w:r>
    </w:p>
    <w:p>
      <w:pPr>
        <w:pStyle w:val="Normal"/>
        <w:rPr>
          <w:rFonts w:ascii="Calibri" w:hAnsi="Calibri" w:cs="Calibri"/>
        </w:rPr>
      </w:pPr>
      <w:r>
        <w:rPr>
          <w:rFonts w:cs="Calibri" w:ascii="Calibri" w:hAnsi="Calibri"/>
        </w:rPr>
        <w:t>_____CITY STATE ZIP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and Time of Sho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_____DATE AND TIME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erformance Descrip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ixty (60) minute se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nsa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X,XXX.XX</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Artists fee shall be paid in cash, money order or cashier's check. 50% deposit due upon execution of contract. Remaining 50% payment must be made prior to Artist's performan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ransportation/Hote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Purchaser shall be responsible for Artist's transportation and hotel accommodations. This includes transportation to and from the airport and venue. Purchaser shall also fax or email travel itineraries at least two weeks prior to event dat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Tickets/Guestl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urchaser shall make available to Artist ten (10) complimentary tickets for Artist's use for the perform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quipm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urchaser shall provide Artist with two (2) properly functioning turntables, at least one (1) extra set of phonograph cartridges, and one (1) properly functioning DJ mixer.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erchandising Requirement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rtist shall have the sole right to display and sell merchandise at the performance and retain 100% of the proceeds therefrom. Purchaser will insure that there is no concession fee assigned to the Artist. Purchaser will supply one table in a primary and visible location for sale, for every five hundred people (500) in attend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ound Che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rtist's sound check is usually not needed, but may be necessary if notified by Artist; exact time to be mutually arranged between Purchaser and Art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Park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rchaser agrees to provide two (2) secure parking spaces for Artist's vehicles for a period commencing two (2) hours prior to the performance and continuing for two (2) hours following the perform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ecur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rchaser agrees to guarantee proper security at all times to ensure the personal safety of the Artist, auxiliary personnel, equipment and personal property, during and after the perform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Li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ither Artist nor Purchaser will be liable for failure to perform under this agreement where the failure is caused by forces beyond the control of Artist or Purchaser, as the case may be. Such forces include without limitation, government actions, illness or disability of Artist, and acts of God including severe weather or natural disast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REED TO AND ACCEP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ARTIST"</w:t>
      </w:r>
    </w:p>
    <w:p>
      <w:pPr>
        <w:pStyle w:val="Normal"/>
        <w:rPr>
          <w:rFonts w:ascii="Calibri" w:hAnsi="Calibri" w:cs="Calibri"/>
        </w:rPr>
      </w:pPr>
      <w:r>
        <w:rPr>
          <w:rFonts w:cs="Calibri" w:ascii="Calibri" w:hAnsi="Calibri"/>
        </w:rPr>
        <w:t>&lt;&lt;FULL NAME&gt;&gt;</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PURCHASER"</w:t>
      </w:r>
    </w:p>
    <w:p>
      <w:pPr>
        <w:pStyle w:val="Normal"/>
        <w:rPr>
          <w:rFonts w:ascii="Calibri" w:hAnsi="Calibri" w:cs="Calibri"/>
        </w:rPr>
      </w:pPr>
      <w:r>
        <w:rPr>
          <w:rFonts w:cs="Calibri" w:ascii="Calibri" w:hAnsi="Calibri"/>
        </w:rPr>
        <w:t>&lt;&lt;COMPANY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22:00Z</dcterms:created>
  <dc:creator>Simple Music Contracts</dc:creator>
  <dc:description/>
  <cp:keywords/>
  <dc:language>en-US</dc:language>
  <cp:lastModifiedBy>Owner</cp:lastModifiedBy>
  <dcterms:modified xsi:type="dcterms:W3CDTF">2011-03-26T20:21:00Z</dcterms:modified>
  <cp:revision>4</cp:revision>
  <dc:subject/>
  <dc:title>DJ PERFORMANCE CONTRACT RIDER (NIGHTCLUB)</dc:title>
</cp:coreProperties>
</file>