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  <w:t>Performance Income Summary</w:t>
      </w:r>
    </w:p>
    <w:p>
      <w:pPr>
        <w:pStyle w:val="Normal"/>
        <w:spacing w:before="0" w:after="0"/>
        <w:ind w:hanging="0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Date:</w:t>
        <w:tab/>
      </w:r>
      <w:r>
        <w:rPr>
          <w:rFonts w:cs="Calibri" w:ascii="Calibri" w:hAnsi="Calibri"/>
        </w:rPr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Location: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Income</w:t>
        <w:tab/>
        <w:tab/>
        <w:t>Notes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erformance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erchandise</w:t>
        <w:tab/>
        <w:t>#</w:t>
        <w:tab/>
        <w:t>$ Per Unit</w:t>
        <w:tab/>
        <w:t>Total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CD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DVD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-Shirt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Sweatshirt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ther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otal                                                                                                 ________                </w:t>
        <w:tab/>
        <w:t xml:space="preserve">                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penses</w:t>
        <w:tab/>
        <w:tab/>
        <w:t>Notes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Hotel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Vehicle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Gas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Food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Road Manager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Engineer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ther</w:t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>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0"/>
      <w:ind w:first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200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2:37:00Z</dcterms:created>
  <dc:creator>Simple Music Contracts</dc:creator>
  <dc:description/>
  <dc:language>en-US</dc:language>
  <cp:lastModifiedBy>Korben</cp:lastModifiedBy>
  <cp:lastPrinted>2009-07-30T14:02:00Z</cp:lastPrinted>
  <dcterms:modified xsi:type="dcterms:W3CDTF">2010-08-06T22:53:00Z</dcterms:modified>
  <cp:revision>3</cp:revision>
  <dc:subject/>
  <dc:title>Budget for Recording Costs</dc:title>
</cp:coreProperties>
</file>